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1041412962"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776860554"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1037527480"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145490710"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1170637995"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1556578854"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2117765907"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505199676"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859916853"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291282767"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429827898"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1557000463"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34411161"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986899259"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496523744"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